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ИПЕЦКОГО МУНИЦИПАЛЬНОГО ОБРАЗОВАНИЯ ЕКАТЕРИНОВСКОГО МУНИЦИПАЛЬНОГО РАЙОНА 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ДЦАТЬ ЧЕТВЕРТОЕ ЗАСЕДАНИЕ СОВЕТА ДЕПУТАТОВ КИПЕЦ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27 ноября 2015  года              № 65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right="22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ключении соглашения о передаче части  полномочий органов местного самоуправления  Кипецкого муниципального образования  органам местного самоуправления Екатериновского муниципального района на 2016 год</w:t>
      </w:r>
    </w:p>
    <w:p>
      <w:pPr>
        <w:pStyle w:val="Style18"/>
        <w:ind w:right="22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5 Федерального закона от 6 октября 2003 года № 131-ФЗ «Об общих принципах организации местного самоуправления Российской Федерации», Уставом Кипецкого муниципального образования Совет депутатов Кипецкого 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Екатериновского муниципального района на 2016 год следующие полномочия органов местного самоуправления Кипецкого муниципального образовани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, исполнение бюджета поселения и контроль за исполнением данного бюджет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дминистрирование доходов и источников внутреннего финансирования дефицита бюджета по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создание условий для организации досуга и обеспечения жителей поселения услугами организации культуры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одписание соглашения поручить главе администрации Кипецкого муниципального образовани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Style18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народовать на информационных стендах в специально отведенных местах для обнародования.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публиковать на официальном сайте Кипецкого муниципального образования в сети Интерне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ипецкого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Н.А.Зяз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29:00Z</dcterms:created>
  <dc:creator>USER</dc:creator>
  <dc:description/>
  <cp:keywords/>
  <dc:language>en-US</dc:language>
  <cp:lastModifiedBy>1</cp:lastModifiedBy>
  <cp:lastPrinted>2014-12-25T10:20:00Z</cp:lastPrinted>
  <dcterms:modified xsi:type="dcterms:W3CDTF">2015-12-14T04:45:00Z</dcterms:modified>
  <cp:revision>9</cp:revision>
  <dc:subject/>
  <dc:title/>
</cp:coreProperties>
</file>